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- 950 WARSZAWA PLAC POWSTAŃCÓW WARSZAWY 1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 xml:space="preserve">Raport półroczny </w:t>
      </w:r>
      <w:r>
        <w:rPr>
          <w:rFonts w:cs="Times New Roman" w:ascii="Times New Roman" w:hAnsi="Times New Roman"/>
          <w:b/>
          <w:sz w:val="30"/>
        </w:rPr>
        <w:t xml:space="preserve">SAB-P  </w:t>
      </w:r>
      <w:r>
        <w:rPr>
          <w:rFonts w:cs="Times New Roman" w:ascii="Times New Roman" w:hAnsi="Times New Roman"/>
          <w:b/>
          <w:sz w:val="28"/>
        </w:rPr>
        <w:t>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 półrocze obejmujące okres od 01.01.2000r. do 30.06.2000r.                           dnia 29.09.2000r.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(data przekazania)             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ank  Śląski  Spółka Akcyjna w Katowic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SK 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950  Katowice Warszawska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253 72 81                      (032) 253 89 06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Podmiot uprawniony do badania)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5160529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67369017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35696035" r:id="rId6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11573567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54588040" r:id="rId10"/>
        </w:object>
      </w:r>
      <w:r>
        <w:rPr>
          <w:rFonts w:cs="Times New Roman" w:ascii="Times New Roman" w:hAnsi="Times New Roman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6871202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20639524" r:id="rId14"/>
        </w:object>
      </w:r>
      <w:r>
        <w:rPr>
          <w:rFonts w:cs="Times New Roman" w:ascii="Times New Roman" w:hAnsi="Times New Roman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5074348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15520256" r:id="rId1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Załącznik 2 - komentarz Zarządu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YBRANE DANE FINANSOWE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70 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2 58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1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 49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4 2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 1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 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 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3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 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. Aktywa razem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 887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013 70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I. Zobowiązania wobec banku centraln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X. Zobowiązania wobec sektora finansow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342 8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6 82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. Zobowiązania wobec sektora niefinansowego i sektora budżetowego( na30.06.2000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078 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870 70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. Kapitał własny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611 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3 0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. Liczba akcj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I. Wartość księgowa na jedną akcję - w zł/EUR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4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V. Współczynnik wypłacalnośc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5060</wp:posOffset>
                </wp:positionH>
                <wp:positionV relativeFrom="paragraph">
                  <wp:posOffset>131445</wp:posOffset>
                </wp:positionV>
                <wp:extent cx="5261610" cy="270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Raport półroczny powinien być dostarczony do Komisji Papierów Wartościowych i Giełd, Giełdy Papier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Wartościowych oraz Polskiej Agencji Prasowej zgodnie z przepisami pra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21.3pt;mso-wrap-distance-left:9.05pt;mso-wrap-distance-right:9.05pt;mso-wrap-distance-top:0pt;mso-wrap-distance-bottom:0pt;margin-top:10.35pt;mso-position-vertical-relative:text;margin-left:8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Raport półroczny powinien być dostarczony do Komisji Papierów Wartościowych i Giełd, Giełdy Papier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Wartościowych oraz Polskiej Agencji Prasowej zgodnie z przepisami pr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42:00Z</dcterms:created>
  <dc:creator>Mariola Cimander</dc:creator>
  <dc:description/>
  <dc:language>en-US</dc:language>
  <cp:lastModifiedBy>Departament Rachunkowości</cp:lastModifiedBy>
  <cp:lastPrinted>2000-09-29T09:29:00Z</cp:lastPrinted>
  <dcterms:modified xsi:type="dcterms:W3CDTF">2000-09-29T08:07:00Z</dcterms:modified>
  <cp:revision>5</cp:revision>
  <dc:subject/>
  <dc:title>KOMISJA PAPIERÓW WARTOŚCIOWYCH i GIEŁD</dc:title>
</cp:coreProperties>
</file>